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INIGUNGS-RUNDOWN</w:t>
      </w:r>
    </w:p>
    <w:p>
      <w:pPr>
        <w:pStyle w:val="Heading"/>
        <w:spacing w:before="60" w:after="120"/>
        <w:rPr/>
      </w:pPr>
      <w:r>
        <w:rPr/>
        <w:t xml:space="preserve">TÄGLICHER BERICHT DES TEILNEHMERS </w:t>
      </w:r>
    </w:p>
    <w:p>
      <w:pPr>
        <w:pStyle w:val="Subtitle"/>
        <w:rPr/>
      </w:pPr>
      <w:r>
        <w:rPr/>
        <w:t xml:space="preserve"> </w:t>
      </w:r>
      <w:r>
        <w:rPr/>
        <w:t>(Dieser Bericht wird täglich ausgefüllt)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ame:</w:t>
        <w:tab/>
        <w:t xml:space="preserve">Datum: 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nzahl Tage auf dem Programm:</w:t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tartzeit heute:</w:t>
        <w:tab/>
        <w:t>beendet heute: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esamtzeit heute auf dem Programm:</w:t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ie lange gerannt (Sport):</w:t>
        <w:tab/>
        <w:tab/>
        <w:t>Minute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ie lange in der Sauna: </w:t>
        <w:tab/>
        <w:tab/>
        <w:tab/>
        <w:t>Stunden</w:t>
        <w:tab/>
        <w:tab/>
        <w:t>Minute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ewicht beim Start:</w:t>
        <w:tab/>
        <w:t>Gewicht am Ende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lzmenge, die heute genommen wurde:</w:t>
      </w:r>
    </w:p>
    <w:p>
      <w:pPr>
        <w:pStyle w:val="TextBody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>Vitamine, die Sie heute eingenommen haben:</w:t>
      </w:r>
    </w:p>
    <w:tbl>
      <w:tblPr>
        <w:tblW w:w="93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2694"/>
        <w:gridCol w:w="116"/>
        <w:gridCol w:w="577"/>
        <w:gridCol w:w="1730"/>
        <w:gridCol w:w="116"/>
        <w:gridCol w:w="1186"/>
      </w:tblGrid>
      <w:tr>
        <w:trPr>
          <w:trHeight w:val="700" w:hRule="exact"/>
        </w:trPr>
        <w:tc>
          <w:tcPr>
            <w:tcW w:w="2197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Niacin: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mg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A: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IE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B komplex:</w:t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Tabl.</w:t>
            </w:r>
          </w:p>
        </w:tc>
      </w:tr>
      <w:tr>
        <w:trPr>
          <w:trHeight w:val="700" w:hRule="exact"/>
        </w:trPr>
        <w:tc>
          <w:tcPr>
            <w:tcW w:w="2197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B1: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mg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D: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mg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Multiminerale:</w:t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Tabl.</w:t>
            </w:r>
          </w:p>
        </w:tc>
      </w:tr>
      <w:tr>
        <w:trPr>
          <w:trHeight w:val="70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C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IE</w:t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E: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mg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Kelp:</w:t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Tabl.</w:t>
            </w:r>
          </w:p>
        </w:tc>
      </w:tr>
      <w:tr>
        <w:trPr>
          <w:trHeight w:val="700" w:hRule="exact"/>
        </w:trPr>
        <w:tc>
          <w:tcPr>
            <w:tcW w:w="8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Vitaminpräparate:</w:t>
              <w:tab/>
              <w:t>Menge: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Tabl.</w:t>
            </w:r>
          </w:p>
        </w:tc>
      </w:tr>
      <w:tr>
        <w:trPr>
          <w:trHeight w:val="700" w:hRule="exact"/>
        </w:trPr>
        <w:tc>
          <w:tcPr>
            <w:tcW w:w="8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Vitaminpräparate:</w:t>
              <w:tab/>
              <w:t>Menge: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Tabl.</w:t>
            </w:r>
          </w:p>
        </w:tc>
      </w:tr>
      <w:tr>
        <w:trPr>
          <w:trHeight w:val="700" w:hRule="exact"/>
        </w:trPr>
        <w:tc>
          <w:tcPr>
            <w:tcW w:w="8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All Blend Öl:</w:t>
              <w:tab/>
              <w:t>Esslöffel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</w:tc>
      </w:tr>
      <w:tr>
        <w:trPr>
          <w:trHeight w:val="700" w:hRule="exact"/>
        </w:trPr>
        <w:tc>
          <w:tcPr>
            <w:tcW w:w="5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Wasser/Flüssigkeit: </w:t>
              <w:tab/>
              <w:t>Liter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  <w:tab w:val="left" w:pos="4678" w:leader="none"/>
              </w:tabs>
              <w:spacing w:before="180" w:after="0"/>
              <w:jc w:val="lef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Cal-Mag:</w:t>
              <w:tab/>
              <w:t>Gläser</w:t>
            </w:r>
          </w:p>
        </w:tc>
      </w:tr>
      <w:tr>
        <w:trPr>
          <w:trHeight w:val="700" w:hRule="exact"/>
        </w:trPr>
        <w:tc>
          <w:tcPr>
            <w:tcW w:w="8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18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Geschlafen letzte Nacht</w:t>
              <w:tab/>
              <w:t>Stunden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before="180" w:after="0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rgendwelches Verlangen nach gewissen Speisen oder Getränken: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Reaktionen auf Niacin und Programm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pürten Sie irgendeine Reaktion auf das Niacin? (Rotwerden, Auslaufen von Drogen oder anderen Gift- oder Medikamentrückständen):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as erlebten Sie beim Rennen (emotionelle, geistige oder physische Erscheinungen, irgendetwas geschehen?)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as erlebten Sie in der Sauna? (emotionelle, geistige oder physische Erscheinungen, irgendetwas geschehen?)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ewinne oder Erkenntnisse?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ommentar oder Vorschläge:</w:t>
      </w:r>
    </w:p>
    <w:p>
      <w:pPr>
        <w:pStyle w:val="Normal"/>
        <w:spacing w:before="0" w:after="19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terschrift:</w:t>
      </w:r>
    </w:p>
    <w:sectPr>
      <w:type w:val="nextPage"/>
      <w:pgSz w:w="11906" w:h="16838"/>
      <w:pgMar w:left="1304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9:47:00Z</dcterms:created>
  <dc:creator>f</dc:creator>
  <dc:description/>
  <dc:language>en-US</dc:language>
  <cp:lastModifiedBy>f</cp:lastModifiedBy>
  <cp:lastPrinted>2001-04-06T11:19:00Z</cp:lastPrinted>
  <dcterms:modified xsi:type="dcterms:W3CDTF">2002-01-05T06:56:00Z</dcterms:modified>
  <cp:revision>5</cp:revision>
  <dc:subject/>
  <dc:title>TÄGLICHER BERICHT DES TEILNEHMERS AM REINIGUNGS-RUNDOWN</dc:title>
</cp:coreProperties>
</file>